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indy Migliaccio</w:t>
      </w:r>
    </w:p>
    <w:p>
      <w:pPr>
        <w:pStyle w:val="Normal"/>
        <w:rPr/>
      </w:pPr>
      <w:r>
        <w:rPr/>
        <w:t>EDTC 614</w:t>
      </w:r>
    </w:p>
    <w:p>
      <w:pPr>
        <w:pStyle w:val="Normal"/>
        <w:rPr/>
      </w:pPr>
      <w:r>
        <w:rPr/>
        <w:t xml:space="preserve">Week 5 </w:t>
      </w:r>
    </w:p>
    <w:p>
      <w:pPr>
        <w:pStyle w:val="Normal"/>
        <w:rPr/>
      </w:pPr>
      <w:r>
        <w:rPr/>
        <w:t>Blogs by Mary Hricko</w:t>
      </w:r>
    </w:p>
    <w:p>
      <w:pPr>
        <w:pStyle w:val="Normal"/>
        <w:rPr/>
      </w:pPr>
      <w:r>
        <w:rPr/>
      </w:r>
    </w:p>
    <w:p>
      <w:pPr>
        <w:pStyle w:val="Normal"/>
        <w:rPr/>
      </w:pPr>
      <w:r>
        <w:rPr/>
        <w:t>I really enjoyed reading this short yet sweet article about blogging. For someone who is really interested in creating a bog for my classroom the different types of Blogs that are out on the Internet as well as the path of Blog development fascinated me.</w:t>
      </w:r>
    </w:p>
    <w:p>
      <w:pPr>
        <w:pStyle w:val="Normal"/>
        <w:rPr/>
      </w:pPr>
      <w:r>
        <w:rPr/>
      </w:r>
    </w:p>
    <w:p>
      <w:pPr>
        <w:pStyle w:val="Normal"/>
        <w:rPr/>
      </w:pPr>
      <w:r>
        <w:rPr/>
        <w:t>First the history, who knew that Blog type Blogs started in the late 1980’s? Definitely not me, I thought we were all just using those big boxes with paper-thin large disks. So I think that the very idea that some nerdy folks were creating a path for this by making online bulletin boards with threaded messages that were somehow archived. Seriously, I did not know we were online at that point? Later the term “Web log” coined by Jorn Berger in 1997, gave way to the concept of public forum. So from online journal sites to the now the very common word “blog”. I just wonder how fast all of this is going how will we ever keep up without being totally consumed all the time? I know the creative part is very fascinating and addicting for people like me.</w:t>
      </w:r>
    </w:p>
    <w:p>
      <w:pPr>
        <w:pStyle w:val="Normal"/>
        <w:rPr/>
      </w:pPr>
      <w:r>
        <w:rPr/>
      </w:r>
    </w:p>
    <w:p>
      <w:pPr>
        <w:pStyle w:val="Normal"/>
        <w:rPr/>
      </w:pPr>
      <w:r>
        <w:rPr/>
        <w:t xml:space="preserve">I cannot imagine having to code everything myself! I love looking for fun templates weather it be a photo book, blog, or webpage. So In 2003 the search engines that helped folks get topical information they needed started to be developed. These new web applications that are available instead of using and maintaining a server is really cool. It will open doors for many folks who are interested in the creative tools available at different varying degrees by purchasing programs or downloading them. The article talks about “bloggers” having blog wars as to who can publish the most accurate information on any subject seems to be for the real die hards. </w:t>
      </w:r>
    </w:p>
    <w:p>
      <w:pPr>
        <w:pStyle w:val="Normal"/>
        <w:rPr/>
      </w:pPr>
      <w:r>
        <w:rPr/>
      </w:r>
    </w:p>
    <w:p>
      <w:pPr>
        <w:pStyle w:val="Normal"/>
        <w:rPr/>
      </w:pPr>
      <w:r>
        <w:rPr/>
        <w:t>In conclusion I found this simple and to the point article informative from the history to the making of to the varying degrees of bloggsters. I explained to my husband he might want to consider creating a company Blogs in order to interact frequently with other clients and companies while maintaining company portfolio.</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5:06:00Z</dcterms:created>
  <dc:creator/>
  <dc:description/>
  <dc:language>en-US</dc:language>
  <cp:lastModifiedBy>cindy migliaccio</cp:lastModifiedBy>
  <dcterms:modified xsi:type="dcterms:W3CDTF">2010-09-29T20:39:00Z</dcterms:modified>
  <cp:revision>1</cp:revision>
  <dc:subject/>
  <dc:title>Cindy Migliaccio</dc:title>
</cp:coreProperties>
</file>